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color w:val="000000"/>
            <w:sz w:val="20"/>
            <w:szCs w:val="20"/>
            <w:shd w:fill="FFFFFF" w:val="clear"/>
          </w:rPr>
          <w:t>afflib</w:t>
        </w:r>
      </w:hyperlink>
      <w:r>
        <w:rPr>
          <w:rFonts w:cs="Arial" w:ascii="Arial" w:hAnsi="Arial"/>
          <w:b w:val="false"/>
          <w:bCs w:val="false"/>
          <w:color w:val="000000"/>
          <w:sz w:val="20"/>
          <w:szCs w:val="20"/>
          <w:shd w:fill="FFFFFF" w:val="clear"/>
        </w:rPr>
        <w:t xml:space="preserve"> </w:t>
      </w:r>
      <w:r>
        <w:rPr>
          <w:rFonts w:cs="Consolas" w:ascii="Consolas" w:hAnsi="Consolas"/>
          <w:b w:val="false"/>
          <w:color w:val="333333"/>
          <w:sz w:val="18"/>
          <w:szCs w:val="18"/>
          <w:shd w:fill="FFFFFF" w:val="clear"/>
        </w:rPr>
        <w:t>3.7.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See doc/announce_3.7.txt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AFFLIB was originally a collaboration between Simson L. Garfinkel and Basis Technology and under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Simson L. Garfinkel Copying and distribution of this file, with or without modificatio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n" usage: qemu-img command [command options]\n" QEMU disk image utili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 if (numarg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5\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2\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a work of a US government employee and as such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livier Castan castan.o@free.fr Modified by Simson Garfinkel, to fit into the AFFLIB build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1999 by Internet Software Consortiu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with advertising</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ffl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1:00Z</dcterms:created>
  <dc:creator>Navia</dc:creator>
  <dc:description/>
  <cp:keywords/>
  <dc:language>en-US</dc:language>
  <cp:lastModifiedBy>yanglijin</cp:lastModifiedBy>
  <dcterms:modified xsi:type="dcterms:W3CDTF">2020-03-21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pA3mY+d7BL3jJAOYQkR1U6FckPNHKn6W51HzugCTIIPHi/6eA4lEWCKumBI1JK1RkweY90
zHqtvy4H/3HFPQiW4SDPeV1nDmav8uNoXiNDR8jU8bcuQDNUPH2IFIJHFXQIa9ll1aM1eha6
PF8HVnW7Hj+SZjhLG/XyFvYF7Jo45DbwEC7QFig8sVAivZ6CeNeqChAzQbASeb/+RuiZoS8t
kzMH7nSbT11L5T8ZYc</vt:lpwstr>
  </property>
  <property fmtid="{D5CDD505-2E9C-101B-9397-08002B2CF9AE}" pid="3" name="_2015_ms_pID_7253431">
    <vt:lpwstr>xSkoikxuKglNr9g/SslCbBLLQyH63JyNMO4B3QJtY9vc2y4fBUJc2X
iZ+AwFgu7NmteZcxIkn/tf8jXU54/pio8JEtrefMOkFC7o+ESxj7lNJEul9fuep6oqUP8QQQ
zWY1Eu9CFxqBxp3X7zmuXqTuSNbA9VfFDFnYnZc8TbBfU0cjd0RQUV6KJKnY6tGAHznwUAwX
ZfUsDpK8NefkDOV7zfoHoRd68XerOubl5Jgq</vt:lpwstr>
  </property>
  <property fmtid="{D5CDD505-2E9C-101B-9397-08002B2CF9AE}" pid="4" name="_2015_ms_pID_7253431_00">
    <vt:lpwstr>_2015_ms_pID_7253431</vt:lpwstr>
  </property>
  <property fmtid="{D5CDD505-2E9C-101B-9397-08002B2CF9AE}" pid="5" name="_2015_ms_pID_7253432">
    <vt:lpwstr>j1U9pT3HDFnEm113XQFi8enozltTcURIYqZI
gxEnAZyp0PmzJy5ho08+lwJb+u5/DzC9Cu7W/DSE4Tl55YoyO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